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简体" w:cs="方正黑体简体" w:ascii="方正黑体简体" w:hAnsi="方正黑体简体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徐州市初中生物实验教学技能大赛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zh-CN"/>
        </w:rPr>
        <w:t>一、比赛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充分发挥实验教学在初中生物教学中的重要作用，积极引导初中生物教师做好课堂实验教学、完成初中生物课程标准要求，促进教师熟练掌握实验方案设计、器材准备、实验操作、数据记录、结果分析及对学生实验进行指导等技能，进一步提高初中生物的实验教学质量和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zh-CN"/>
        </w:rPr>
        <w:t>二、参赛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全市初中生物教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zh-CN"/>
        </w:rPr>
        <w:t>三、比赛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8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依据《义务教育初中生物课程标准》和现行《初中生物》教材进行命题，主要考察教师以下技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）使用常规实验仪器，按要求装配实验装置并准备实验，安全、有序地完成实验，排除实验中的故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）根据教学需要，用日常生活中易获取的材料设计新的实验，对常规实验进行改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）指导学生进行实验，发现并解决学生实验中存在的问题和错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）通过实验达成教学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比赛分笔试（占总分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20%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）和实验操作（占总分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80%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）两部分：操作题含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组实验，每组实验分值为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分，时间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分钟（每组实验可包含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个实验，也可包含多个实验），笔试题分值为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分，时间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60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分钟。操作题由评委依据具体、详细、客观的评分细则对选手操作过程的科学性、合理性、规范性及结果的准确性进行分项打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zh-CN"/>
        </w:rPr>
        <w:t>四、比赛方式及时间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比赛分初赛和决赛二个阶段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（一）初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各县（市、区）装备中心根据比赛内容制定方案进行初赛，在初赛的基础上推荐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人参加市级比赛，初赛与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16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日前完成并及时上报所有参赛人员的名单、成绩、试题及评分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局直属有关学校，有关民办学校每校推荐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人参加市区级初中生物实验教学技能比赛，与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26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日之前上报参赛选手名单，格式见附件。市区级比赛于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月上旬举行，具体时间另行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材料报送邮箱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zbz@xze.cn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联系人：李亮，电话：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85695848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（二）决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）市教育技术装备中心负责制定市级决赛方案、命题并组织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）市级决赛与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月下旬完成，具体时间另行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color w:val="000000"/>
          <w:sz w:val="32"/>
          <w:szCs w:val="32"/>
          <w:lang w:val="en-US" w:eastAsia="zh-CN"/>
        </w:rPr>
        <w:t>五、奖项设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每学科组设一等奖（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30%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）、二等奖（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40%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）、三等奖（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30%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0pt;mso-wrap-distance-top:0pt;mso-wrap-distance-bottom:0pt;margin-top:0pt;mso-position-vertical-relative:text;margin-left:434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maintextwb1">
    <w:name w:val="articlemaintextwb1"/>
    <w:basedOn w:val="Style14"/>
    <w:qFormat/>
    <w:rPr>
      <w:rFonts w:ascii="宋体" w:hAnsi="宋体" w:eastAsia="宋体" w:cs="宋体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ind w:firstLine="570"/>
    </w:pPr>
    <w:rPr>
      <w:rFonts w:ascii="仿宋_GB2312;仿宋" w:hAnsi="仿宋_GB2312;仿宋" w:eastAsia="仿宋_GB2312;仿宋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26:00Z</dcterms:created>
  <dc:creator>X</dc:creator>
  <dc:description/>
  <dc:language>en-US</dc:language>
  <cp:lastModifiedBy>李亮</cp:lastModifiedBy>
  <cp:lastPrinted>2019-02-14T16:12:00Z</cp:lastPrinted>
  <dcterms:modified xsi:type="dcterms:W3CDTF">2019-02-14T08:17:34Z</dcterms:modified>
  <cp:revision>43</cp:revision>
  <dc:subject/>
  <dc:title>徐州市初中化学实验教学技能培训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