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40"/>
          <w:szCs w:val="40"/>
        </w:rPr>
      </w:pPr>
      <w:r>
        <w:rPr>
          <w:rFonts w:ascii="黑体;SimHei" w:hAnsi="黑体;SimHei" w:cs="黑体;SimHei" w:eastAsia="黑体;SimHei"/>
          <w:sz w:val="40"/>
          <w:szCs w:val="40"/>
        </w:rPr>
        <w:t>楚风汉韵    朵颐大快</w:t>
      </w:r>
    </w:p>
    <w:p>
      <w:pPr>
        <w:pStyle w:val="Normal"/>
        <w:jc w:val="right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——“</w:t>
      </w:r>
      <w:r>
        <w:rPr>
          <w:rFonts w:ascii="楷体" w:hAnsi="楷体" w:cs="楷体" w:eastAsia="楷体"/>
          <w:sz w:val="28"/>
          <w:szCs w:val="28"/>
        </w:rPr>
        <w:t xml:space="preserve">徐州传统美食文化调查及研究”开题报告 </w:t>
      </w:r>
    </w:p>
    <w:p>
      <w:pPr>
        <w:pStyle w:val="Normal"/>
        <w:ind w:right="1120" w:firstLine="84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学校：中国矿业大学附属中学</w:t>
      </w:r>
    </w:p>
    <w:p>
      <w:pPr>
        <w:pStyle w:val="Normal"/>
        <w:ind w:right="1120" w:firstLine="84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班级</w:t>
      </w:r>
      <w:r>
        <w:rPr>
          <w:rFonts w:eastAsia="楷体" w:cs="楷体" w:ascii="楷体" w:hAnsi="楷体"/>
          <w:sz w:val="28"/>
          <w:szCs w:val="28"/>
        </w:rPr>
        <w:t>:</w:t>
      </w:r>
      <w:r>
        <w:rPr>
          <w:rFonts w:ascii="楷体" w:hAnsi="楷体" w:cs="楷体" w:eastAsia="楷体"/>
          <w:sz w:val="28"/>
          <w:szCs w:val="28"/>
        </w:rPr>
        <w:t>高二（</w:t>
      </w:r>
      <w:r>
        <w:rPr>
          <w:rFonts w:eastAsia="楷体" w:cs="楷体" w:ascii="楷体" w:hAnsi="楷体"/>
          <w:sz w:val="28"/>
          <w:szCs w:val="28"/>
        </w:rPr>
        <w:t>2</w:t>
      </w:r>
      <w:r>
        <w:rPr>
          <w:rFonts w:ascii="楷体" w:hAnsi="楷体" w:cs="楷体" w:eastAsia="楷体"/>
          <w:sz w:val="28"/>
          <w:szCs w:val="28"/>
        </w:rPr>
        <w:t>）班</w:t>
      </w:r>
    </w:p>
    <w:p>
      <w:pPr>
        <w:pStyle w:val="Normal"/>
        <w:ind w:right="1120" w:firstLine="84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主持人：陈鹏宇</w:t>
      </w:r>
    </w:p>
    <w:p>
      <w:pPr>
        <w:pStyle w:val="Normal"/>
        <w:ind w:right="1120" w:firstLine="84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指导老师：朱峥琳</w:t>
      </w:r>
    </w:p>
    <w:p>
      <w:pPr>
        <w:pStyle w:val="Normal"/>
        <w:spacing w:lineRule="auto" w:line="360"/>
        <w:ind w:firstLine="480"/>
        <w:rPr>
          <w:rFonts w:ascii="楷体" w:hAnsi="楷体" w:eastAsia="楷体" w:cs="楷体"/>
          <w:sz w:val="24"/>
          <w:szCs w:val="28"/>
        </w:rPr>
      </w:pPr>
      <w:r>
        <w:rPr>
          <w:rFonts w:eastAsia="楷体" w:cs="楷体" w:ascii="楷体" w:hAnsi="楷体"/>
          <w:sz w:val="24"/>
          <w:szCs w:val="28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徐州，简称“徐”，自古以来也简称“彭城”，是江苏省的</w:t>
      </w:r>
      <w:r>
        <w:rPr>
          <w:sz w:val="24"/>
        </w:rPr>
        <w:t>13</w:t>
      </w:r>
      <w:r>
        <w:rPr>
          <w:sz w:val="24"/>
        </w:rPr>
        <w:t>个地级市中最北的一个。徐州的地理位置相当重要，历来是“兵家必争之地”，其地处江苏西北，位于华北平原东南部，北倚山东半岛西南部微山湖，西连安徽宿州萧县等，东临连云港东海县淮安沭阳县，南以睢宁与宿迁市接壤。陇海、京沪两大铁路干线，以及数条高铁线路，在徐州市交汇，京杭大运河贯穿南北，徐州还设有观音国际机场及多家军、民用中小型机场，水、陆、空路线密集，交通极为便捷，素有“五省通衢”之称，为华东地区重要交通枢纽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楚风汉韵古彭城，强富美高新徐州。”作为淮海经济区中心城市，国务院批准的比较大的市，同时位居神州大地重要门户城市——徐州，不仅是华东地区相当重要的科教、文化、金融、旅游、医疗、会展中心之一，同时，也是淮海经济区最重要的经济、文化、商业和对外贸易中心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目前，徐州下辖</w:t>
      </w:r>
      <w:r>
        <w:rPr>
          <w:sz w:val="24"/>
        </w:rPr>
        <w:t>5</w:t>
      </w:r>
      <w:r>
        <w:rPr>
          <w:sz w:val="24"/>
        </w:rPr>
        <w:t>个市辖区（云龙区、鼓楼区、泉山区、贾汪区、铜山区）、</w:t>
      </w:r>
      <w:r>
        <w:rPr>
          <w:sz w:val="24"/>
        </w:rPr>
        <w:t>3</w:t>
      </w:r>
      <w:r>
        <w:rPr>
          <w:sz w:val="24"/>
        </w:rPr>
        <w:t>个县（丰县、沛县、睢宁县）、</w:t>
      </w:r>
      <w:r>
        <w:rPr>
          <w:sz w:val="24"/>
        </w:rPr>
        <w:t>2</w:t>
      </w:r>
      <w:r>
        <w:rPr>
          <w:sz w:val="24"/>
        </w:rPr>
        <w:t>个县级市（邳州市、新沂市）。徐州大部分地区属温带季风气候，四季分明，夏无酷暑，冬无严寒，春秋季温暖宜人。据近年来气象部门统计，徐州地区年平均气温约</w:t>
      </w:r>
      <w:r>
        <w:rPr>
          <w:sz w:val="24"/>
        </w:rPr>
        <w:t>14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，年均无霜期</w:t>
      </w:r>
      <w:r>
        <w:rPr>
          <w:sz w:val="24"/>
        </w:rPr>
        <w:t>200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>220</w:t>
      </w:r>
      <w:r>
        <w:rPr>
          <w:sz w:val="24"/>
        </w:rPr>
        <w:t>天，近年来年均降水量</w:t>
      </w:r>
      <w:r>
        <w:rPr>
          <w:sz w:val="24"/>
        </w:rPr>
        <w:t>800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>930</w:t>
      </w:r>
      <w:r>
        <w:rPr>
          <w:sz w:val="24"/>
        </w:rPr>
        <w:t>毫米。徐州市地形以平原为主，平原面积约占全市面积的</w:t>
      </w:r>
      <w:r>
        <w:rPr>
          <w:sz w:val="24"/>
        </w:rPr>
        <w:t>90%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一、课题研究背景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国家历史文化名城”徐州，有云龙湖、云龙山、彭祖园、楚王陵、戏马台、潘安湖（贾汪）等旅游景点，汉墓、汉画像石、汉兵马俑等“汉代三绝”驰名海内外，素有“两汉文化看徐州”之美名。并有彭祖、刘邦、解忧公主、李煜、苏轼、李可染等历史名人，各种佳话千古流芳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徐州又名“彭城”，本是因中国最早的“药补”、“食补”、“养生”专家彭祖而得名。彭祖一直被认为是中国“烹饪”之祖。作为长寿名人，彭祖的“养生”之道也多为后世传诵。彭祖为天下烹饪行业之祖，徐州占传统美食文化之先。徐州太守苏东坡，不仅是文学家，更著有专门的医药书籍，写作了大量的饮食诗文。徐州贾汪区拥有中国最大的药师佛道场——茱萸寺。徐州的美食文化，是构成徐州地方特色的重要元素，为徐州的“楚风汉韵”打下了浓重的底色，非常值得学习、了解和研究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徐州物产丰富，主粮品种有小麦、水稻、玉米等，花生、大豆、红薯、板栗以及绿豆等杂粮产量颇高，本地猪、牛、羊、驴家禽、以及奶、蛋等除可以自给自足外，还可以惠及大江南北、长城内外的祖国各地。大沙河苹果、新沂捆香蹄、邳州盐豆、睢宁豆制品、老八样点心、小孩酥糖等，远近闻名。骆马湖、沂河、沭河、大运河等水产也很丰富，银鱼、四孔鲤鱼等特产驰名中外。凡此种种水陆产品，既为徐州美食提供了取之不尽用之不竭的原料和食材等，同时，也构成了部分地方名菜的主要材料和特色风味的物质基础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作为古来的“五省通衢”，徐州，地处苏、鲁、豫、皖各省交汇之地，古来以驿道、运河等水陆码头，通三江，达四海，南北交错，东西混杂，其美食味道，自然而然的融合了长江流域、黄河流域的各种风味美食。川、鲁、粤、湘、淮扬等五大主力菜系，南北口味在这里水乳交融，徐州菜可谓集苏北、鲁南、豫东、淮海大地的百家之长于一身，形成了特有的饮食文化特点。但是，从现有的历史遗存资料上看，应该说，尤其在美食文化方面，徐州人却从不奉行简单的“拿来主义”。任何外地的道地美食，引来徐州，是可以的，但，一定要符合徐州人的自己的比较独特、刁钻的口味及饮食习惯。各种各样的饮食，必须经过徐州人的“本地化”以后，或者融合了“徐州特色”以后，才能顺利走上徐州人的餐桌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要解馋，辣和咸”。典型的徐州菜，往往食材精美，量大料足，浓油赤酱，咸鲜适口，形成了独特的“咸乎乎、黑乎乎、油呼呼、辣乎乎”的浓重口味。并留下了羊方藏鱼、东坡肉、地锅鸡、霸王别姬、羊肉滑脊、龙门鱼、鼋汁狗肉等著名菜肴和撒子、桂花山楂糕、盐豆等传统小吃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徐州美食文化，千年流传，绵延不绝，形成了独特的淮海菜系风格与厚重的徐州地方口味，同时也是中华饮食文化的集大成者。中国矿业大学附属中学高二年级二班陈鹏宇同学，决定以“徐州传统美食文化调查及研究”为主题，确定了研究性学习课题。开展了大量调查研究工作，圆满完成课题计划，取得了较为丰硕的研究成果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现，提交本次“研究性学习”“徐州传统美食文化调查及研究”课题完成的《课题研究报告》。</w:t>
      </w:r>
    </w:p>
    <w:p>
      <w:pPr>
        <w:pStyle w:val="Normal"/>
        <w:spacing w:lineRule="auto" w:line="360"/>
        <w:ind w:firstLine="48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二、课题准备工作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020</w:t>
      </w:r>
      <w:r>
        <w:rPr>
          <w:sz w:val="24"/>
        </w:rPr>
        <w:t>年</w:t>
      </w:r>
      <w:r>
        <w:rPr>
          <w:sz w:val="24"/>
        </w:rPr>
        <w:t>7</w:t>
      </w:r>
      <w:r>
        <w:rPr>
          <w:sz w:val="24"/>
        </w:rPr>
        <w:t>月，来自中国矿业大学附属中学高二年级二班，陈鹏宇同学确定了以“徐州传统美食文化调查及研究”为主题的研究性学习课题，并聘请朱峥琳老师为课题指导老师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课题成立后，经过朱老师细心专业地指导，为本课题开展调查、研究工作，指明了方向，匡划了重点，指点了方法，提供了蓝图。朱老师首先对课题研究的“关键词”（“徐州”、“美食文化”等）进行了分析、解读。也给我初步介绍了“徐州美食文化”的基本情况和重点菜肴等。并引领我学习了“研究性学习”课题调查、研究的一些常用的方法和技巧等。其重点，是指导我学习了实地“田野调查”的目的、思路、流程及方法。另外，还指导我学习如何利用互联网、图书馆、博物馆等，搜集文字、图片等“文本资料”等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2:56:00Z</dcterms:created>
  <dc:creator>xbany</dc:creator>
  <dc:description/>
  <dc:language>en-US</dc:language>
  <cp:lastModifiedBy>xbany</cp:lastModifiedBy>
  <dcterms:modified xsi:type="dcterms:W3CDTF">2021-06-15T12:58:00Z</dcterms:modified>
  <cp:revision>1</cp:revision>
  <dc:subject/>
  <dc:title/>
</cp:coreProperties>
</file>