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left="0" w:right="0" w:hanging="0"/>
        <w:jc w:val="center"/>
        <w:rPr>
          <w:rFonts w:ascii="Arial" w:hAnsi="Arial" w:eastAsia="宋体" w:cs="Arial"/>
          <w:b/>
          <w:b/>
          <w:bCs/>
          <w:sz w:val="32"/>
          <w:szCs w:val="32"/>
          <w:lang w:val="en-US"/>
        </w:rPr>
      </w:pPr>
      <w:r>
        <w:rPr>
          <w:rFonts w:ascii="Arial" w:hAnsi="Arial" w:cs="Arial"/>
          <w:b/>
          <w:bCs/>
          <w:color w:val="000000"/>
          <w:kern w:val="0"/>
          <w:sz w:val="32"/>
          <w:szCs w:val="32"/>
          <w:lang w:val="en-US" w:eastAsia="zh-CN" w:bidi="ar-SA"/>
        </w:rPr>
        <w:t>中小学生日常行为规范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/>
          <w:b/>
          <w:bCs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Arial" w:hAnsi="Arial" w:cs="Arial"/>
          <w:b/>
          <w:bCs/>
          <w:color w:val="000000"/>
          <w:kern w:val="0"/>
          <w:sz w:val="30"/>
          <w:szCs w:val="30"/>
          <w:lang w:val="en-US" w:eastAsia="zh-CN" w:bidi="ar-SA"/>
        </w:rPr>
        <w:t>中学生行为规范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一、自尊自爱，注意仪表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维护国家荣誉，尊敬国旗、国徽，会唱国歌，升降国旗、奏唱国歌时要肃立、脱帽、行注目礼，少先队员行队礼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穿戴整洁、朴素大方，不烫发，不染发，不化妆，不佩戴首饰，男生不留长发，女生不穿高跟鞋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讲究卫生，养成良好的卫生习惯。不随地吐痰，不乱扔废弃物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举止文明，不说脏话，不骂人，不打架，不赌博。不涉足未成年人不宜的活动和场所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情趣健康，不看色情、凶杀、暴力、封建迷信的书刊、音像制品，不听不唱不健康的歌曲，不参加迷信活动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6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爱惜名誉，拾金不昧，抵制不良诱惑，不做有损人格的事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7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注意安全，防火灾、防溺水、防触电、防盗、防中毒等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二、诚实守信，礼貌待人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8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平等待人，与人为善。尊重他人的人格、宗教信仰、民族风俗习惯。谦恭礼让，尊老爱幼，帮助残疾人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9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尊重教职工，见面行礼或主动问好，回答师长问话要起立，给老师提意见态度要诚恳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0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同学之间互相尊重，团结互助、理解宽容、真诚相待、正常交往，不以大欺小，不欺侮同学，不戏弄他人，发生矛盾多做自我批评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1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使用礼貌用语，讲话注意场合，态度友善，要讲普通话。接受或递送物品要起立并用双手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2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、未经允许不进入他人房间，不动用他人物品、不看他人信件和日记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3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不随意打断他人的讲话，不打扰他人学习、工作和休息，妨碍他人要道歉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4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诚实守信，言行一致，答应他人的事要做到，做不到时表示歉意，借他人钱物要及时归还。不说谎，不骗人，不弄虚作假，知错就改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5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上、下课时起立向老师致敬，下课时，请老师先行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三、遵规守纪，勤奋学习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6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按时到校，不迟到，不早退，不旷课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7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上课专心听讲，勤于思考，积极参加讨论，勇于发表见解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8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认真预习、复习，主动学习，按时完成作业，考试不作弊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19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积极参加生产劳动和社会实践，积极参加学校组织的其他活动，遵守活动的要求和规定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0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认真值日，保持教室、校园整洁优美。不在教室和校园内追逐、打闹、喧哗，维护学校良好秩序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1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爱护校舍和公物，不在黑板、墙壁、课桌、布告栏等处涂改刻画。借用公物要按时归还，损坏东西要赔偿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2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遵守宿舍和食堂的制度，爱惜粮食、节约水电，服从管理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3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正确对待困难和挫折，不自卑，不嫉妒，不偏激，保持心理健康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四、勤劳俭朴，孝敬父母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4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生活节俭，不互相攀比，不乱花钱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5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学会料理个人生活，自己的衣物用品收放整齐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6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生活有规律，按时作息。珍惜时间，合理安排课余生活，坚持锻炼身体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7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经常与父母交流生活、学习、思想等情况，尊重父母意见和教导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8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外出和到家时，要向父母打招呼，未经家长同意，不得在外住宿或留宿他人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29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体贴帮助父母长辈，主动承担力所能及的家务劳动，关心照顾兄弟姐妹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0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对家长有意见要有礼貌地提出，讲道理，不任性，不耍脾气，不顶撞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1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待客热情，起立迎送。不影响邻里正常生活，邻里有困难时主动关心帮助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五、严于律己，遵守公德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2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遵守国家法律，不做法律禁止的事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3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遵守交通法规，不闯红灯，不违章骑车，过马路走人行横道，不跨越隔离栏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4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遵守公共秩序，乘公共交通工具主动购票，给老、幼、病、残、孕及师长让座，不争抢座位。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5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爱护公共设施、文物古迹，爱护庄稼、花草、树木，爱护有益动物和生态环境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6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遵守网络道德和安全规定，不浏览、不制作、不传播不良信息，慎交网友，不进入营业性网吧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7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珍爱生命，不吸烟、不喝酒，不滥用药物，拒绝毒品。不参加各种名目的非法组织，不参加非法活动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8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公共场所不喧哗，瞻仰烈士陵园等相关场所保持肃穆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39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观看演出和比赛，不起哄滋扰，做文明观众。</w:t>
      </w:r>
      <w:r>
        <w:rPr>
          <w:rFonts w:ascii="Arial" w:hAnsi="Arial" w:cs="Arial" w:eastAsia="Arial"/>
          <w:b w:val="false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sz w:val="28"/>
          <w:szCs w:val="28"/>
          <w:lang w:val="en-US"/>
        </w:rPr>
      </w:pP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40</w:t>
      </w:r>
      <w:r>
        <w:rPr>
          <w:rFonts w:eastAsia="宋体" w:cs="Arial" w:ascii="Arial" w:hAnsi="Arial"/>
          <w:b w:val="false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Arial" w:hAnsi="Arial" w:cs="Arial"/>
          <w:b w:val="false"/>
          <w:color w:val="000000"/>
          <w:kern w:val="0"/>
          <w:sz w:val="28"/>
          <w:szCs w:val="28"/>
          <w:lang w:val="en-US" w:eastAsia="zh-CN" w:bidi="ar-SA"/>
        </w:rPr>
        <w:t>见义勇为，敢于斗争，对违反社会公德的行为要进行劝阻，发现违法犯罪行为及时报告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小学生行为规范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尊敬国旗、国徽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>会唱国歌，升降国旗、奏唱国歌时肃立、脱帽、行注目礼，少先队员行队礼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尊敬父母，关心父母身体健康，主动为家庭做力所能及的事。听从父母和长辈的教导，外出或回到家要主动打招呼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尊敬老师，见面行礼，主动问好，接受老师的教导，与老师交流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、尊老爱幼，平等待人。同学之间友好相处，互相关心，互相帮助。不欺负弱小，不讥笑、戏弄他人。尊重残疾人。尊重他人的民族习惯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、待人有礼貌，说话文明，讲普通话，会用礼貌用语。不骂人，不打架。到他人房间先敲门，经允许再进入，不随意翻动别人的物品，不打扰别人的工作、学习和休息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>、诚实守信，不说谎话，知错就改，不随意拿别人的东西，借东西及时归还，答应别人的事努力做到，做不到时表示歉意。考试不作弊，不撒谎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>、虚心学习别人的长处和优点，不嫉妒别人。遇到挫折和失败不灰心，不气馁，遇到困难努力克服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>、爱惜粮食和学习、生活用品。节约水电，不比吃穿，不乱花钱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>、衣着整洁，经常洗澡，勤剪指甲，勤洗头，早晚刷牙，饭前便后要洗手。自己能做的事自己做，衣物用品摆放整齐，学会收拾房间、洗衣服、洗餐具等家务劳动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、按时上学，不迟到，不早退，不逃学，有病有事要请假，放学后按时回家。参加活动守时，不能参加事先请假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en-US"/>
        </w:rPr>
        <w:t>、课前准备好学习用品，上课专心听讲，积极思考，大胆提问，回答问题声音清楚，不随意打断他人发言。课间活动有秩序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en-US"/>
        </w:rPr>
        <w:t>、课前预习，课后认真复习，按时完成作业，书写工整，卷面整洁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en-US"/>
        </w:rPr>
        <w:t>、坚持锻炼身体，认真做广播体操和眼保健操，坐、立、行、读书、写字姿势正确。积极参加有益的文体活动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en-US"/>
        </w:rPr>
        <w:t>、认真做值日，保持教室、校园整洁。保护环境，爱护花草树木、庄稼和有益动物，不随地吐痰，不乱扔果皮纸屑等废弃物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en-US"/>
        </w:rPr>
        <w:t>、爱护公物，不在课桌椅、建筑物和文物古迹上涂抹刻画。损坏公物要赔偿。拾到东西归还失主或交公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en-US"/>
        </w:rPr>
        <w:t>、积极参加集体活动，认真完成集体交给的任务，少先队员服从队的决议，不做有损集体荣誉的事，集体成员之间相互尊重，学会合作。积极参加学校组织的各种劳动和社会实践活动，多观察，勤动手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en-US"/>
        </w:rPr>
        <w:t>、遵守交通法规，过马路走人行横道，不乱穿马路，不在公路、铁路、码头玩耍和追逐打闹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en-US"/>
        </w:rPr>
        <w:t>、遵守公共秩序，在公共场所守不拥挤，不喧哗，礼让他人。乘公共车、船等主动购票，主动给老幼病残孕让座。不做法律禁止的事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en-US"/>
        </w:rPr>
        <w:t>、珍爱生命，注意安全，防火、防溺水、防触电、防盗、防中毒，不做有危险的游戏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en-US"/>
        </w:rPr>
        <w:t>、阅读、观看健康有益的图书、报刊、音像和网上信息，收听、收看内容健康的广播电视节目。不吸烟、不喝酒、不赌博，远离毒品，不参加封建迷信活动，不进入网吧等未成年人不宜入内的场所。敢于斗争，遇到坏人坏事主动报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caili</cp:lastModifiedBy>
  <dcterms:modified xsi:type="dcterms:W3CDTF">2014-10-12T23:43:36Z</dcterms:modified>
  <cp:revision>0</cp:revision>
  <dc:subject/>
  <dc:title>中小学生日常行为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