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/>
      </w:pPr>
      <w:r>
        <w:rPr>
          <w:b/>
          <w:bCs/>
          <w:sz w:val="44"/>
          <w:szCs w:val="44"/>
          <w:lang w:val="en-US" w:eastAsia="zh-CN"/>
        </w:rPr>
        <w:t>成果简介</w:t>
      </w:r>
    </w:p>
    <w:p>
      <w:pPr>
        <w:pStyle w:val="Normal"/>
        <w:spacing w:lineRule="auto" w:line="360"/>
        <w:ind w:firstLine="420"/>
        <w:rPr/>
      </w:pPr>
      <w:r>
        <w:rPr/>
        <w:t>本研究通过问卷调查、文献研究和数据分析，深入探讨了太阳能在家庭中的应用现状。研究发现，太阳能热水器在家庭中的普及率较高，用户对其节能效果和稳定性表示满意。然而，太阳能光伏发电系统的应用尚处于初期阶段，尽管其在环保和长期经济效益方面具有显著优势，但高昂的初期投资和较长的回报周期成为家庭用户的主要顾虑。</w:t>
      </w:r>
    </w:p>
    <w:p>
      <w:pPr>
        <w:pStyle w:val="Normal"/>
        <w:spacing w:lineRule="auto" w:line="360"/>
        <w:ind w:firstLine="420"/>
        <w:rPr/>
      </w:pPr>
      <w:r>
        <w:rPr/>
        <w:t>进一步的研究还发现，政策支持和技术创新是推动太阳能家庭应用普及的关键因素。各国政府出台的激励政策，如补贴、贷款优惠和税收减免等，有效降低了家庭安装太阳能系统的成本，提高了用户的安装意愿。同时，随着技术的不断进步，太阳能产品的转换效率显著提升，成本逐渐下降，为家庭应用提供了更加可靠的技术基础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4:48:13Z</dcterms:created>
  <dc:creator>17663</dc:creator>
  <dc:description/>
  <dc:language>en-US</dc:language>
  <cp:lastModifiedBy>只想做你最需要的人</cp:lastModifiedBy>
  <dcterms:modified xsi:type="dcterms:W3CDTF">2024-10-09T14:59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7AB99F879C41E78D4C76C907FE3E40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