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徐州市社区心理健康服务调查研究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sz w:val="84"/>
          <w:szCs w:val="84"/>
          <w:lang w:val="en-US" w:eastAsia="zh-CN"/>
        </w:rPr>
        <w:t>结题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sz w:val="52"/>
          <w:szCs w:val="52"/>
          <w:lang w:val="en-US" w:eastAsia="zh-CN"/>
        </w:rPr>
      </w:r>
    </w:p>
    <w:p>
      <w:pPr>
        <w:pStyle w:val="Normal"/>
        <w:ind w:firstLine="253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253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253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253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253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253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课题主持人：吴禹潼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指导教师：</w:t>
      </w:r>
      <w:r>
        <w:rPr>
          <w:rFonts w:ascii="宋体" w:hAnsi="宋体" w:cs="宋体"/>
          <w:b/>
          <w:sz w:val="36"/>
          <w:szCs w:val="36"/>
          <w:lang w:val="en-US" w:eastAsia="zh-CN"/>
        </w:rPr>
        <w:t>刘同华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参评学校：</w:t>
      </w:r>
      <w:r>
        <w:rPr>
          <w:rFonts w:ascii="宋体" w:hAnsi="宋体" w:cs="宋体"/>
          <w:b/>
          <w:sz w:val="36"/>
          <w:szCs w:val="36"/>
          <w:lang w:val="en-US" w:eastAsia="zh-CN"/>
        </w:rPr>
        <w:t>徐州市矿大实验学校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rPr>
          <w:lang w:eastAsia="zh-CN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新宋体" w:hAnsi="新宋体" w:eastAsia="新宋体" w:cs="新宋体"/>
          <w:b/>
          <w:b/>
          <w:bCs/>
          <w:sz w:val="24"/>
          <w:szCs w:val="24"/>
          <w:lang w:eastAsia="zh-CN"/>
        </w:rPr>
      </w:pPr>
      <w:r>
        <w:rPr>
          <w:rFonts w:eastAsia="新宋体" w:cs="新宋体" w:ascii="新宋体" w:hAnsi="新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th-TH"/>
        </w:rPr>
        <w:t>一、调查结果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、社区居民对社区心理健康服务的认知度偏低，要大力加强社区居民的心理健康服务宣传和普及，提高社区居民的知晓度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、社区居民认为社区心理健康服务工作很有必要，但真正参与的比例不高。但是社区居民对心理健康服务的满意度比较低，说明社区心理健康服务的现状与社区居民的需求之间存在矛盾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 xml:space="preserve">、社区居民对社区心理健康服务有着较强烈的需求需求：内容更加丰富、途径更加多样。对于服务的内容例如人际交往情绪控制、工作职场压力、学习心理辅导、家庭亲子教育是社区居民普遍关注的心理健康服务的方面。对于免费的心理咨询、组织专门的心理健康活动，是社区居民建议的最多的社区心理健康的服务方式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、社区居民对专业的社区心理健康服务的诉求比较高。但是调查访谈显示目前的状况下，社区心理健康人才非常缺乏，专业人员尤其缺乏，无法满足社区居民对专业化心理健康服务的要求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th-TH"/>
        </w:rPr>
        <w:t>二、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根据调查呈现出几组不平衡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: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是需求度高，满意度低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;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二是接纳度高，参与度低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;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三是服务内容和方式较单一，不能与居民需求的内容和方式相匹配。例如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人际交往与情绪控制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心理健康状况评估，工作职场压力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家庭教育与亲子关系，婚姻家庭都是居民最关注的内容。免费心理咨询、网站微信等新媒体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专家讲座、专门心理活动都是社区居民愿意接纳的服务方式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四是居民对服务的专业度要求较高，而服务队伍专业化水平参差不齐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;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五是各社区心理健康服务的软硬件设施不均衡。因此，为进一步做好徐州市社区心理健康服务，让更多居民身心健康，幸福生活，需要加强顶层设计，构建高效的社区心理健康服务体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60"/>
        <w:contextualSpacing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bidi="th-TH"/>
        </w:rPr>
        <w:t>通过了解徐州市居民对社区心理健康服务需求状况，为进一步完善和促进徐州市社区心理健康服务体系提供科学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th-TH"/>
        </w:rPr>
        <w:t>三、解决措施与对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、构建高效的服务组织架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发挥政府主导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多方协同互补的联动机制，有效整合卫生、民政、医疗、社保、教育等各部门资源，梳理大卫生、大健康观念确立以防为主促进健康的工作导向，把治病为中心转变为以人民健康为中心，建立市级、区县级、社区心里健康服务中心、社区心理健康服务点四级心理健康网络服务体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20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ascii="仿宋" w:hAnsi="仿宋" w:cs="仿宋" w:eastAsia="仿宋"/>
          <w:b/>
          <w:bCs/>
          <w:i w:val="false"/>
          <w:iCs w:val="false"/>
          <w:sz w:val="28"/>
          <w:szCs w:val="28"/>
        </w:rPr>
        <w:t>构建有效的服务措施体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丰富心理健康服务内容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拓展服务形式和路径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针对不同的全体提供分类指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2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构建积极的服务宣传体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运用新媒体平台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在政府部门网站等大众传媒进行大力宣传，加深社会各界人士对社区心理健康服务的了解，提高整个社会对社区心理健康服务的认可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2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构建必要的服务保障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经费投入，购置必备设施配置。加强专业服务队伍的建设整合专职心理医生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健康服务志愿者，搞好专业培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2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构建科学的服务效果评估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textAlignment w:val="auto"/>
        <w:rPr/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将社区心理健康服务效果纳入社区工作考核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米</dc:creator>
  <dc:description/>
  <dc:language>en-US</dc:language>
  <cp:lastModifiedBy>kdfz</cp:lastModifiedBy>
  <cp:lastPrinted>2018-11-30T14:05:00Z</cp:lastPrinted>
  <dcterms:modified xsi:type="dcterms:W3CDTF">2024-04-03T01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5D9E3F8D3486DBD4AF187855D74A7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