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s://wj.qq.com/s2/8249876/6f01/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j.qq.com/s2/8249876/6f01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5-30T03:09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