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ind w:firstLine="160"/>
        <w:jc w:val="center"/>
        <w:rPr>
          <w:b/>
          <w:b/>
          <w:sz w:val="32"/>
        </w:rPr>
      </w:pPr>
      <w:r>
        <w:rPr>
          <w:b/>
          <w:sz w:val="32"/>
        </w:rPr>
        <w:t>当代青年冲动消费相关情况调查问卷</w:t>
      </w:r>
    </w:p>
    <w:p>
      <w:pPr>
        <w:pStyle w:val="Normal"/>
        <w:rPr>
          <w:b/>
          <w:b/>
          <w:sz w:val="32"/>
        </w:rPr>
      </w:pPr>
      <w:r>
        <w:rPr>
          <w:color w:val="000000"/>
        </w:rPr>
        <w:t>您的性别：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b/>
          <w:b/>
          <w:color w:val="0066FF"/>
          <w:sz w:val="32"/>
        </w:rPr>
      </w:pPr>
      <w:r>
        <w:rPr>
          <w:b/>
          <w:color w:val="0066FF"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7"/>
        <w:gridCol w:w="4249"/>
      </w:tblGrid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315" r="-12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668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.7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727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275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315" r="-12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8.3%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97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249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的年龄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以上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3" t="-315" r="-19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.89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315" r="-18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2525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.09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小于</w:t>
            </w:r>
            <w:r>
              <w:rPr/>
              <w:t>18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15" r="-3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125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315" r="-15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3.02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的教育程度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研究生以上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15" r="-384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3025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9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大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315" r="-29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28725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15" r="-2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9.43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中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55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84.9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初中及以下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315" r="-6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954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15" r="-2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72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平时经常冲动购物吗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从不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315" r="-21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11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.2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偶尔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675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315" r="-4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3875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315" r="-6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1.32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常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315" r="-11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775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2.6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总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2" t="-315" r="-95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1445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83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在冲动消费后常常感到后悔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从不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315" r="-13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8585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9.8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偶尔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315" r="-4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435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0" t="-315" r="-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2.26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常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025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315" r="-18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2525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.09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总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2" t="-315" r="-95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1445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.83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会常常无意识的买东西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从不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315" r="-5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4295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315" r="-4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5.28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偶尔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9625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.57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常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315" r="-21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8110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.2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总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15" r="-384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3025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15" r="-2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.9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”</w:t>
      </w:r>
      <w:r>
        <w:rPr>
          <w:color w:val="000000"/>
        </w:rPr>
        <w:t>说买就买“是您的购物风格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315" r="-7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535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315" r="-4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3.96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5825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315" r="-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315" r="-7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6.0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购买东西前您通常不会想太多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625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4" t="-315" r="-8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3925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2.08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8150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2" t="-315" r="-8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7.92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”</w:t>
      </w:r>
      <w:r>
        <w:rPr>
          <w:color w:val="000000"/>
        </w:rPr>
        <w:t>买了再说“可以形容您购物后的心态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315" r="-1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6325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315" r="-3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.75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315" r="-3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75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" t="-315" r="-12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9.25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对自己的消费通常会有规划</w:t>
      </w:r>
      <w:r>
        <w:rPr>
          <w:color w:val="000000"/>
        </w:rPr>
        <w:t xml:space="preserve">?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09575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8" t="-315" r="-8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9.8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315" r="-9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5250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15" r="-3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.19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常常陷入账单式小康，精致穷的局面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8" t="-315" r="-68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915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9.62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.38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的消费多用在哪方面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多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伙食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315" r="-3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1475" cy="114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7" t="-315" r="-9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72.6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购置衣物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315" r="-4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2450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5" t="-315" r="-6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.43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交通通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14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.0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生活用品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4" t="-315" r="-4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2925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315" r="-6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0.38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日常交际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625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4" t="-315" r="-8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23925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" t="-315" r="-39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2.08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学习用品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5825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315" r="-4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725" cy="114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7" t="-315" r="-7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6.0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周边同人产品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315" r="-56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0485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1" t="-315" r="-5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.11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旅游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3" t="-315" r="-2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90625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315" r="-3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2.26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315" r="-17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0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315" r="-31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6.0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消费大多时候为了快乐而非实用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单选题</w:t>
      </w:r>
      <w:r>
        <w:rPr>
          <w:color w:val="0066FF"/>
        </w:rPr>
        <w:t>]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76"/>
        <w:gridCol w:w="4332"/>
      </w:tblGrid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315" r="-5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6750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4" t="-315" r="-54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0.94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7225" cy="114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315" r="-5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5325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2" t="-315" r="-52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9.06%</w:t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本题有效填写人次</w:t>
            </w:r>
          </w:p>
        </w:tc>
        <w:tc>
          <w:tcPr>
            <w:tcW w:w="976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2" w:type="dxa"/>
            <w:tcBorders>
              <w:top w:val="single" w:sz="4" w:space="0" w:color="D7D7D7"/>
              <w:left w:val="single" w:sz="4" w:space="0" w:color="D7D7D7"/>
              <w:bottom w:val="single" w:sz="4" w:space="0" w:color="D7D7D7"/>
              <w:right w:val="single" w:sz="4" w:space="0" w:color="D7D7D7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28581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您对当代青年的冲动消费有什么看法？</w:t>
      </w:r>
      <w:r>
        <w:rPr>
          <w:rFonts w:eastAsia="Times New Roman"/>
          <w:color w:val="000000"/>
        </w:rPr>
        <w:t xml:space="preserve">   </w:t>
      </w:r>
      <w:r>
        <w:rPr>
          <w:color w:val="0066FF"/>
        </w:rPr>
        <w:t>[</w:t>
      </w:r>
      <w:r>
        <w:rPr>
          <w:color w:val="0066FF"/>
        </w:rPr>
        <w:t>填空题</w:t>
      </w:r>
      <w:r>
        <w:rPr>
          <w:color w:val="0066FF"/>
        </w:rPr>
        <w:t>]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6420"/>
      </w:tblGrid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提交答卷时间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答案文本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08:4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money</w:t>
            </w:r>
            <w:r>
              <w:rPr>
                <w:color w:val="666666"/>
              </w:rPr>
              <w:t>真的好重要</w:t>
            </w:r>
            <w:r>
              <w:rPr>
                <w:color w:val="666666"/>
              </w:rPr>
              <w:t xml:space="preserve">155551 </w:t>
            </w:r>
            <w:r>
              <w:rPr>
                <w:color w:val="666666"/>
              </w:rPr>
              <w:t>不冲动只是因为莫得钱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09:2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实用第一</w:t>
            </w:r>
            <w:r>
              <w:rPr>
                <w:rFonts w:eastAsia="Times New Roman"/>
                <w:color w:val="666666"/>
              </w:rPr>
              <w:t xml:space="preserve"> </w:t>
            </w:r>
            <w:r>
              <w:rPr>
                <w:color w:val="666666"/>
              </w:rPr>
              <w:t>冲动是魔鬼</w:t>
            </w:r>
            <w:r>
              <w:rPr>
                <w:color w:val="666666"/>
              </w:rPr>
              <w:t>()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15: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量入为出，适度消费，连这都做不到就得好好感受社会的毒打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18:3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我有钱，所以不算冲动。只要有钱并且有意义的消费都不算冲动消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23:3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避免盲目，理智消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32:4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量力而行，开心最重要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36:0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快乐就完事了，但是还是要注意不要太沉迷于花钱买买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37:2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千金难买我乐意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39:5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我觉得他们做的很好。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40:3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在自己能接受的范围内，开心就好。但是有时候实用性的冲动消费也是一种对未来几年的一个好消费吧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19:45:5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看具体经济情况吧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10:3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爽就完事！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12: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有钱就行了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14:0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后悔，总而言之就是后悔。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17: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买谷吗，快乐不就行了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23: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拒绝盲从，理性消费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36: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当代年轻人压力过于大，有时候冲动反而成为了他们一种发泄压力的举动，实际上，我认为这并非全都是坏处，冲动消费释放压力，当然人们也要承受过后的后果。就如调查所说的</w:t>
            </w:r>
            <w:r>
              <w:rPr>
                <w:color w:val="666666"/>
              </w:rPr>
              <w:t>“</w:t>
            </w:r>
            <w:r>
              <w:rPr>
                <w:color w:val="666666"/>
              </w:rPr>
              <w:t>精致穷</w:t>
            </w:r>
            <w:r>
              <w:rPr>
                <w:color w:val="666666"/>
              </w:rPr>
              <w:t>”</w:t>
            </w:r>
            <w:r>
              <w:rPr>
                <w:color w:val="666666"/>
              </w:rPr>
              <w:t>有时成为了当代青年的一些常态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40:3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整体上应该有规划有理智的购物，具体按个人情况而定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42:2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控制寄几！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0:59:2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开心就行，别太过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2 22:02:5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买杯子可以来找我，冲动也不会后悔！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3 9:14:5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喜欢就好</w:t>
            </w:r>
            <w:r>
              <w:rPr>
                <w:rFonts w:eastAsia="Times New Roman"/>
                <w:color w:val="666666"/>
              </w:rPr>
              <w:t xml:space="preserve"> </w:t>
            </w:r>
            <w:r>
              <w:rPr>
                <w:color w:val="666666"/>
              </w:rPr>
              <w:t>但是不要攀比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3 11:25:3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保持冷静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8:23: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很不理智，对于没有经济能力的人来说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8:25:4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提倡理性消费，但在快乐面前冲动也无可厚非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8:50: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赚钱不易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8:52:4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推动毒品，色情，赌博业发展的支柱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9:34: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理性消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9:35: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适可而止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19:41: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买东西到底就是图一乐，只要事后不后悔怎么都行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2:04:5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穷人不解释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2:07: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理性消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2:52:4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贫穷不准我冲动消费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2:59:2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消费主义陷阱一定要避免！！！害人不浅！！！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3:02:0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我觉得学生消费应该多选择有用的东西，而不是只为了追求华而不实的东西。偶尔的冲动消费不能代表什么，但是经常性的，或者总是对于可能不富裕的家庭会是一种负担。而有钱也应该有一些勤俭节约点消费观。有些东西确实多余浪费。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3:10: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没钱就能解决这个问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3:10:4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理智</w:t>
            </w:r>
            <w:r>
              <w:rPr>
                <w:rFonts w:eastAsia="Times New Roman"/>
                <w:color w:val="666666"/>
              </w:rPr>
              <w:t xml:space="preserve"> </w:t>
            </w:r>
            <w:r>
              <w:rPr>
                <w:color w:val="666666"/>
              </w:rPr>
              <w:t>冲动消费往往会后悔</w:t>
            </w:r>
            <w:r>
              <w:rPr>
                <w:rFonts w:eastAsia="Times New Roman"/>
                <w:color w:val="666666"/>
              </w:rPr>
              <w:t xml:space="preserve"> </w:t>
            </w:r>
            <w:r>
              <w:rPr>
                <w:color w:val="666666"/>
              </w:rPr>
              <w:t>且买到的不一定你会满意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6 23:20:5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在自己的能力范围内适当做一些娱乐性（让自己开心的）消费是可以的，但千万不要过度，盲目。怎样的消费都要三思。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2020/5/17 1:38:4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很多时候还是会忍不住给自己买点让自己开心的东西，但是我自制力还行，都是在自己能承受的范围内。</w:t>
            </w:r>
          </w:p>
        </w:tc>
      </w:tr>
    </w:tbl>
    <w:p>
      <w:pPr>
        <w:pStyle w:val="Normal"/>
        <w:rPr>
          <w:color w:val="666666"/>
        </w:rPr>
      </w:pPr>
      <w:r>
        <w:rPr>
          <w:color w:val="666666"/>
        </w:rPr>
      </w:r>
    </w:p>
    <w:p>
      <w:pPr>
        <w:pStyle w:val="Normal"/>
        <w:rPr>
          <w:color w:val="666666"/>
        </w:rPr>
      </w:pPr>
      <w:r>
        <w:rPr>
          <w:color w:val="6666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0:00:00Z</dcterms:created>
  <dc:creator/>
  <dc:description/>
  <cp:keywords/>
  <dc:language>en-US</dc:language>
  <cp:lastModifiedBy>China</cp:lastModifiedBy>
  <dcterms:modified xsi:type="dcterms:W3CDTF">2020-05-17T00:00:00Z</dcterms:modified>
  <cp:revision>2</cp:revision>
  <dc:subject/>
  <dc:title/>
</cp:coreProperties>
</file>