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bidi w:val="0"/>
        <w:spacing w:before="0" w:after="400"/>
        <w:ind w:firstLine="160"/>
        <w:jc w:val="center"/>
        <w:rPr>
          <w:b/>
          <w:b/>
          <w:sz w:val="32"/>
        </w:rPr>
      </w:pPr>
      <w:r>
        <w:rPr>
          <w:b/>
          <w:sz w:val="32"/>
        </w:rPr>
        <w:t>徐州城市地理景观优化问题问卷调查</w:t>
      </w:r>
    </w:p>
    <w:p>
      <w:pPr>
        <w:pStyle w:val="Normal"/>
        <w:bidi w:val="0"/>
        <w:rPr>
          <w:b/>
          <w:b/>
          <w:sz w:val="32"/>
        </w:rPr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1</w:t>
      </w:r>
      <w:r>
        <w:rPr>
          <w:b w:val="false"/>
          <w:color w:val="000000"/>
          <w:sz w:val="24"/>
        </w:rPr>
        <w:t xml:space="preserve">题   您的性别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男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638175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15" r="-5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14375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15" r="-5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7.77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女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70485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15" r="-5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477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315" r="-5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2.2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2</w:t>
      </w:r>
      <w:r>
        <w:rPr>
          <w:b w:val="false"/>
          <w:color w:val="000000"/>
          <w:sz w:val="24"/>
        </w:rPr>
        <w:t xml:space="preserve">题   您的年龄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  <w:r>
              <w:rPr/>
              <w:t>岁以下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80975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315" r="-19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71575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4.01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8—30</w:t>
            </w:r>
            <w:r>
              <w:rPr/>
              <w:t>岁之间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809625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315" r="-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9.87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30—50</w:t>
            </w:r>
            <w:r>
              <w:rPr/>
              <w:t>岁之间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315" r="-21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11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.74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  <w:r>
              <w:rPr/>
              <w:t>岁以上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315" r="-21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11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.38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3</w:t>
      </w:r>
      <w:r>
        <w:rPr>
          <w:b w:val="false"/>
          <w:color w:val="000000"/>
          <w:sz w:val="24"/>
        </w:rPr>
        <w:t xml:space="preserve">题   您的职业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学生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71475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315" r="-9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1075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315" r="-3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.0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公职人员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905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15" r="-18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205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4.65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公司职员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315" r="-21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11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.38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自由职业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33375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315" r="-10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315" r="-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4.84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退休人员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9525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9" t="-315" r="-37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73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.64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其他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524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15" r="-2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0015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1.46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4</w:t>
      </w:r>
      <w:r>
        <w:rPr>
          <w:b w:val="false"/>
          <w:color w:val="000000"/>
          <w:sz w:val="24"/>
        </w:rPr>
        <w:t xml:space="preserve">题   您的学历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初中及以下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524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15" r="-2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0015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1.46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高中或中专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57175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315" r="-14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95375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9.11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科及大专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771525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315" r="-4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81025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315" r="-6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7.32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研究生及以上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61925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3" t="-315" r="-2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0625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.1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5</w:t>
      </w:r>
      <w:r>
        <w:rPr>
          <w:b w:val="false"/>
          <w:color w:val="000000"/>
          <w:sz w:val="24"/>
        </w:rPr>
        <w:t xml:space="preserve">题   您对所居住城市地理环境总体评价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满意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71475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7" t="-315" r="-9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1075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315" r="-3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.0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较满意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5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72390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315" r="-5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8650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315" r="-5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4.14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一般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19075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315" r="-16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33475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315" r="-3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.56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不满意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9525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15" r="-384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3025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.27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6</w:t>
      </w:r>
      <w:r>
        <w:rPr>
          <w:b w:val="false"/>
          <w:color w:val="000000"/>
          <w:sz w:val="24"/>
        </w:rPr>
        <w:t xml:space="preserve">题   您对所居住区域环境景观印象评价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很好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40005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315" r="-9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315" r="-3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9.94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良好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4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62865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7" t="-315" r="-5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239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315" r="-5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7.1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中等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85750" cy="114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315" r="-12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6680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.66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较差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9525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15" r="-384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3025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.27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7</w:t>
      </w:r>
      <w:r>
        <w:rPr>
          <w:b w:val="false"/>
          <w:color w:val="000000"/>
          <w:sz w:val="24"/>
        </w:rPr>
        <w:t xml:space="preserve">题   生活区域的水环境设计（可多选）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多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满意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53340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9150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.1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不美观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66700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315" r="-1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85850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.38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形式单一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55245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5" t="-315" r="-6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010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315" r="-4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1.4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数量不足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42900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315" r="-10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0965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.48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位置不合理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42875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09675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.8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其他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5715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3" t="-315" r="-6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95400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46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8</w:t>
      </w:r>
      <w:r>
        <w:rPr>
          <w:b w:val="false"/>
          <w:color w:val="000000"/>
          <w:sz w:val="24"/>
        </w:rPr>
        <w:t xml:space="preserve">题   生活区域的绿地景观设计（可多选）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多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满意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533400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9150" cy="114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9.49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不美观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09550" cy="114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2" t="-315" r="-17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0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.92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植物种类少、种植数量少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533400" cy="114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9150" cy="114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.1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植物搭配不合理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76225" cy="114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0" t="-315" r="-1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6325" cy="114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.02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草坪面积不足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61950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0" t="-315" r="-10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90600" cy="114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7.39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绿化带设置不合理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38125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1" t="-315" r="-15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14425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2" t="-315" r="-3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7.8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其他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85725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0" t="-315" r="-42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66825" cy="114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.01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9</w:t>
      </w:r>
      <w:r>
        <w:rPr>
          <w:b w:val="false"/>
          <w:color w:val="000000"/>
          <w:sz w:val="24"/>
        </w:rPr>
        <w:t xml:space="preserve">题   周围环境景观建设有无体现地域特色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单选题</w:t>
      </w:r>
      <w:r>
        <w:rPr>
          <w:b w:val="false"/>
          <w:color w:val="0066FF"/>
          <w:sz w:val="24"/>
        </w:rPr>
        <w:t>]</w:t>
      </w:r>
    </w:p>
    <w:p>
      <w:pPr>
        <w:pStyle w:val="Normal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0066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3106"/>
      </w:tblGrid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选项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小计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形式鲜明有特色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42900" cy="114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5" t="-315" r="-10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0965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5.48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形式美观但千篇一律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600075" cy="114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0" t="-315" r="-6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52475" cy="114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8" t="-315" r="-4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4.59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非常普通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71475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7" t="-315" r="-9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1075" cy="114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" t="-315" r="-3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.03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相当糟糕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AFAFA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19050" cy="114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23" t="-315" r="-19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114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.91%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本题有效填写人次</w:t>
            </w:r>
          </w:p>
        </w:tc>
        <w:tc>
          <w:tcPr>
            <w:tcW w:w="1000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3106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5F5F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715635" cy="32391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color w:val="000000"/>
          <w:sz w:val="24"/>
        </w:rPr>
        <w:t>第</w:t>
      </w:r>
      <w:r>
        <w:rPr>
          <w:b w:val="false"/>
          <w:color w:val="000000"/>
          <w:sz w:val="24"/>
        </w:rPr>
        <w:t>10</w:t>
      </w:r>
      <w:r>
        <w:rPr>
          <w:b w:val="false"/>
          <w:color w:val="000000"/>
          <w:sz w:val="24"/>
        </w:rPr>
        <w:t xml:space="preserve">题   您对徐州城市地理景观面貌的建议是：      </w:t>
      </w:r>
      <w:r>
        <w:rPr>
          <w:b w:val="false"/>
          <w:color w:val="0066FF"/>
          <w:sz w:val="24"/>
        </w:rPr>
        <w:t>[</w:t>
      </w:r>
      <w:r>
        <w:rPr>
          <w:b w:val="false"/>
          <w:color w:val="0066FF"/>
          <w:sz w:val="24"/>
        </w:rPr>
        <w:t>填空题</w:t>
      </w:r>
      <w:r>
        <w:rPr>
          <w:b w:val="false"/>
          <w:color w:val="0066FF"/>
          <w:sz w:val="24"/>
        </w:rPr>
        <w:t>]</w:t>
      </w:r>
    </w:p>
    <w:p>
      <w:pPr>
        <w:pStyle w:val="Normal"/>
        <w:keepLines w:val="false"/>
        <w:bidi w:val="0"/>
        <w:jc w:val="left"/>
        <w:rPr>
          <w:b w:val="false"/>
          <w:b w:val="false"/>
          <w:color w:val="0066FF"/>
          <w:sz w:val="24"/>
        </w:rPr>
      </w:pPr>
      <w:r>
        <w:rPr>
          <w:b w:val="false"/>
          <w:color w:val="666666"/>
          <w:sz w:val="24"/>
        </w:rPr>
        <w:t>填空题数据请通过下载详细数据获取</w:t>
      </w:r>
    </w:p>
    <w:p>
      <w:pPr>
        <w:pStyle w:val="Normal"/>
        <w:bidi w:val="0"/>
        <w:rPr>
          <w:b w:val="false"/>
          <w:b w:val="false"/>
          <w:color w:val="666666"/>
          <w:sz w:val="24"/>
        </w:rPr>
      </w:pPr>
      <w:r>
        <w:rPr>
          <w:b w:val="false"/>
          <w:color w:val="666666"/>
          <w:sz w:val="24"/>
        </w:rPr>
      </w:r>
    </w:p>
    <w:p>
      <w:pPr>
        <w:pStyle w:val="Normal"/>
        <w:bidi w:val="0"/>
        <w:rPr>
          <w:b w:val="false"/>
          <w:b w:val="false"/>
          <w:color w:val="666666"/>
          <w:sz w:val="24"/>
        </w:rPr>
      </w:pPr>
      <w:r>
        <w:rPr>
          <w:b w:val="false"/>
          <w:color w:val="666666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