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405</wp:posOffset>
            </wp:positionH>
            <wp:positionV relativeFrom="paragraph">
              <wp:posOffset>243205</wp:posOffset>
            </wp:positionV>
            <wp:extent cx="972820" cy="97282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600"/>
                <wp:lineTo x="6" y="21600"/>
                <wp:lineTo x="21600" y="21598"/>
                <wp:lineTo x="21600" y="0"/>
                <wp:lineTo x="6" y="0"/>
                <wp:lineTo x="2158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85090</wp:posOffset>
                </wp:positionV>
                <wp:extent cx="2647950" cy="197485"/>
                <wp:effectExtent l="5080" t="6350" r="4445" b="4445"/>
                <wp:wrapTight wrapText="bothSides">
                  <wp:wrapPolygon edited="0">
                    <wp:start x="0" y="-35"/>
                    <wp:lineTo x="896" y="2327"/>
                    <wp:lineTo x="7102" y="3021"/>
                    <wp:lineTo x="10800" y="3021"/>
                    <wp:lineTo x="14498" y="3021"/>
                    <wp:lineTo x="20704" y="2327"/>
                    <wp:lineTo x="21605" y="-35"/>
                    <wp:lineTo x="0" y="18509"/>
                    <wp:lineTo x="896" y="21635"/>
                    <wp:lineTo x="7102" y="21635"/>
                    <wp:lineTo x="10800" y="21635"/>
                    <wp:lineTo x="14498" y="21635"/>
                    <wp:lineTo x="20704" y="21635"/>
                    <wp:lineTo x="21605" y="18509"/>
                  </wp:wrapPolygon>
                </wp:wrapTight>
                <wp:docPr id="2" name="艺术字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800" cy="1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中国矿业大学附属中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艺术字 3" fillcolor="black" stroked="t" o:allowincell="f" style="position:absolute;margin-left:120.75pt;margin-top:6.7pt;width:208.45pt;height:1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中国矿业大学附属中学</w:t>
                      </w:r>
                    </w:p>
                  </w:txbxContent>
                </v:textbox>
                <v:path textpathok="t"/>
                <v:textpath on="t" fitshape="t" string="中国矿业大学附属中学" style="font-family:&quot;宋体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1120"/>
        <w:ind w:firstLine="10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基于英语动物谚语对比中西方文化的研究</w:t>
      </w:r>
    </w:p>
    <w:p>
      <w:pPr>
        <w:pStyle w:val="Normal"/>
        <w:spacing w:lineRule="exact" w:line="11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11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112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开题报告</w:t>
      </w:r>
    </w:p>
    <w:p>
      <w:pPr>
        <w:pStyle w:val="Normal"/>
        <w:spacing w:lineRule="exact" w:line="440"/>
        <w:rPr>
          <w:b/>
          <w:b/>
          <w:bCs/>
          <w:sz w:val="24"/>
          <w:szCs w:val="84"/>
        </w:rPr>
      </w:pPr>
      <w:r>
        <w:rPr>
          <w:b/>
          <w:bCs/>
          <w:sz w:val="24"/>
          <w:szCs w:val="8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eastAsia="Calibri"/>
          <w:sz w:val="24"/>
        </w:rPr>
        <w:t xml:space="preserve">        </w:t>
      </w:r>
      <w:r>
        <w:rPr>
          <w:rFonts w:eastAsia="Calibri"/>
          <w:sz w:val="24"/>
        </w:rPr>
        <w:t xml:space="preserve">   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主持人</w:t>
      </w:r>
      <w:r>
        <w:rPr>
          <w:rFonts w:ascii="宋体;SimSun" w:hAnsi="宋体;SimSun" w:cs="宋体;SimSun"/>
          <w:sz w:val="36"/>
          <w:szCs w:val="36"/>
        </w:rPr>
        <w:t>：</w:t>
      </w:r>
      <w:r>
        <w:rPr>
          <w:rFonts w:ascii="宋体;SimSun" w:hAnsi="宋体;SimSun" w:cs="宋体;SimSun"/>
          <w:sz w:val="36"/>
          <w:szCs w:val="36"/>
        </w:rPr>
        <w:t>孙艺丹</w:t>
      </w:r>
    </w:p>
    <w:p>
      <w:pPr>
        <w:pStyle w:val="Normal"/>
        <w:spacing w:lineRule="auto" w:line="360"/>
        <w:ind w:firstLine="1620"/>
        <w:rPr/>
      </w:pPr>
      <w:r>
        <w:rPr>
          <w:rFonts w:ascii="宋体;SimSun" w:hAnsi="宋体;SimSun" w:cs="宋体;SimSun"/>
          <w:sz w:val="36"/>
          <w:szCs w:val="36"/>
        </w:rPr>
        <w:t>课题组成员：郝悦彤 周欣悦</w:t>
      </w:r>
    </w:p>
    <w:p>
      <w:pPr>
        <w:pStyle w:val="Normal"/>
        <w:spacing w:lineRule="auto" w:line="360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指导老师：张美玲</w:t>
      </w:r>
    </w:p>
    <w:p>
      <w:pPr>
        <w:pStyle w:val="Normal"/>
        <w:spacing w:lineRule="auto" w:line="360"/>
        <w:ind w:firstLine="1620"/>
        <w:rPr/>
      </w:pPr>
      <w:r>
        <w:rPr>
          <w:rFonts w:ascii="宋体;SimSun" w:hAnsi="宋体;SimSun" w:cs="宋体;SimSun"/>
          <w:sz w:val="36"/>
          <w:szCs w:val="36"/>
        </w:rPr>
        <w:t>学  校：中国矿业大学附属中学</w:t>
      </w:r>
    </w:p>
    <w:p>
      <w:pPr>
        <w:pStyle w:val="Normal"/>
        <w:spacing w:lineRule="auto" w:line="360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时  间：</w:t>
      </w:r>
      <w:r>
        <w:rPr>
          <w:rFonts w:cs="宋体;SimSun" w:ascii="宋体;SimSun" w:hAnsi="宋体;SimSun"/>
          <w:sz w:val="36"/>
          <w:szCs w:val="36"/>
        </w:rPr>
        <w:t>202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06</w:t>
      </w:r>
      <w:r>
        <w:rPr>
          <w:rFonts w:ascii="宋体;SimSun" w:hAnsi="宋体;SimSun" w:cs="宋体;SimSun"/>
          <w:sz w:val="36"/>
          <w:szCs w:val="36"/>
        </w:rPr>
        <w:t>月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题提出背景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作为一种语言，谚语是用简单通俗的话反应出深刻的哲理、短小精炼并闪烁着智慧的光芒，是千百年来劳动人民总结出来的智慧的结晶，是一个国家民族文化的精髓。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当然，语言与文化是分不开的。在世界各国语言中，有很多以动物名称设喻的语言现象，英语和汉语自然也不例外。之所以存在这种现象，究其原因，是因为动物名称除了其固有的字面意思以外，还蕴含着丰富的文化信息。含有动物的谚语在英汉中不计其数，由此构成了语言文化的一部分。而在我们感受动物谚语的同时，我们可以感受到中西文化的思维差异。不过，不同民族文化虽然存在表达方式的不同，但是蕴含的文化内涵却是一致的。这就需要培养我们的跨文化意识，深入理解英语谚语及其背后的文化，实现中西方文化的交融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题研究的内容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Calibri"/>
          <w:sz w:val="24"/>
        </w:rPr>
        <w:t xml:space="preserve">   </w:t>
      </w:r>
      <w:r>
        <w:rPr>
          <w:sz w:val="24"/>
        </w:rPr>
        <w:t>学习英语动物谚语，了解英语中以动物名称设喻的语言现象，解读其背后所包含的文化内涵，探讨其蕴含的中西方文化的差异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研究方法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研究法</w:t>
      </w:r>
    </w:p>
    <w:p>
      <w:pPr>
        <w:pStyle w:val="Normal"/>
        <w:spacing w:lineRule="exact" w:line="44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查阅相关文献，了解英语动物谚语的意义及其蕴含的文化内涵，为本课题的研究提供参考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调查法   </w:t>
      </w:r>
    </w:p>
    <w:p>
      <w:pPr>
        <w:pStyle w:val="Normal"/>
        <w:spacing w:lineRule="exact" w:line="44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调查，了解周围学生对英语动物谚语背后所蕴含的文化内涵的认识程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验总结法</w:t>
      </w:r>
    </w:p>
    <w:p>
      <w:pPr>
        <w:pStyle w:val="Normal"/>
        <w:spacing w:lineRule="exact" w:line="44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、检测、认证，形成课题研究报告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题研究的实践意义与理论价值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英语动物谚语背后蕴含了与中国不同的文化内涵，我们比较和解读这些动物谚语，是英语学习中不可缺少的一个重要环节。我们也在探讨这些谚语的同时，学习正确理解并使用这些谚语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所要解决的问题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eastAsia="Calibri"/>
          <w:sz w:val="24"/>
        </w:rPr>
        <w:t xml:space="preserve">    </w:t>
      </w:r>
      <w:r>
        <w:rPr>
          <w:sz w:val="24"/>
        </w:rPr>
        <w:t>通过深入学习英语动物谚语，解决因不懂其背后的内涵，导致对英语理解不准确、胡翻乱译，进而闹出笑话。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六．课题研究的基本过程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确定课题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搜集资料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讨论交流，筛查有用资料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3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明确分工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3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制作大纲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3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整合资料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3-05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完成课题</w:t>
      </w:r>
      <w:r>
        <w:rPr>
          <w:rFonts w:eastAsia="Calibri"/>
          <w:sz w:val="24"/>
        </w:rPr>
        <w:t xml:space="preserve">                    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.0</w:t>
      </w:r>
      <w:r>
        <w:rPr>
          <w:sz w:val="24"/>
        </w:rPr>
        <w:t>5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．课题研究成果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我们在深入理解英语谚语及其背后的文化的同时，感受到了中西方文化的思维差异。认识到不同民族文化虽然存在表达方式的不同，但是蕴含的文化内涵却是一致的。通过研究学习，培养了我们的跨文化意识，实现中西方文化的交融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laoban</dc:creator>
  <dc:description/>
  <cp:keywords/>
  <dc:language>en-US</dc:language>
  <cp:lastModifiedBy>Sangfor</cp:lastModifiedBy>
  <dcterms:modified xsi:type="dcterms:W3CDTF">2021-06-21T0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